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133699100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565869816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321063014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32812018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